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7 года №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16 года 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16 декабря 2016 года № 71 “О бюджете Варгашинского района на 2017 год и на плановый период 2018 и 2019 годов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70 095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5 819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404 276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02 126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47 212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49 458,4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77 362,9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8 092,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150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73 171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а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3 076 тысяч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7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9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7) приложение 11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Председателя Варгашинской районной Думы                                         О.В.Петров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dumavarg</cp:lastModifiedBy>
  <cp:lastPrinted>2017-08-10T15:02:00Z</cp:lastPrinted>
  <dcterms:modified xsi:type="dcterms:W3CDTF">2017-12-22T09:16:00Z</dcterms:modified>
  <cp:revision>34</cp:revision>
  <dc:subject/>
  <dc:title>КУРГАНСКАЯ ОБЛАСТЬ</dc:title>
</cp:coreProperties>
</file>